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 xml:space="preserve">"NFL All-Time, All-Pro Team- *Offense*." </w:t>
      </w:r>
      <w:r>
        <w:rPr>
          <w:rFonts w:eastAsia="Times New Roman" w:cs="Times New Roman" w:ascii="Times New Roman" w:hAnsi="Times New Roman"/>
          <w:i/>
          <w:iCs/>
        </w:rPr>
        <w:t>HubPages</w:t>
      </w:r>
      <w:r>
        <w:rPr>
          <w:rFonts w:eastAsia="Times New Roman" w:cs="Times New Roman" w:ascii="Times New Roman" w:hAnsi="Times New Roman"/>
        </w:rPr>
        <w:t>. Web. 26 Apr. 2012. &lt;http://aim4strz.hubpages.com/hub/ALL-TIME-ALL-NFL-TEAM-Offens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20"/>
        <w:rPr>
          <w:rFonts w:ascii="Times New Roman" w:hAnsi="Times New Roman" w:eastAsia="Times New Roman" w:cs="Times New Roman"/>
        </w:rPr>
      </w:pPr>
      <w:r>
        <w:rPr>
          <w:rFonts w:eastAsia="Times New Roman" w:cs="Times New Roman" w:ascii="Times New Roman" w:hAnsi="Times New Roman"/>
        </w:rPr>
        <w:t>Jim Brown is accepted as the greatest professional football player ever. He is one of the most greatest player ever. Jim Brown was a one-of-a-kind football player who defines dominance in sports. He was tremendous carrying the ball, catching it, or even throwing it. Brown’s claim to the title of the greatest running back of all time and is supported by the statistics. In 118 career games, Brown averaged 104.3 yards per game and 5.2 yards per carry. The only other player to come close to these numbers is Barry Sanders and even he pales in comparison. He is not only in the Pro Football Hall of Fame, but also the College Football Hall of Fame and the Lacrosse Hall of Fame from his exploits at Syracuse University. The only reason that Brown doesn’t hold all of the rushing records is the longevity of other backs, such as Emmitt Smith and Walter Payton. Brown played for only nine seasons and never missed a game, until he retired in his prime at age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amers." </w:t>
      </w:r>
      <w:r>
        <w:rPr>
          <w:rFonts w:eastAsia="Times New Roman" w:cs="Times New Roman" w:ascii="Times New Roman" w:hAnsi="Times New Roman"/>
          <w:i/>
          <w:iCs/>
        </w:rPr>
        <w:t>Â» JIM BROWN</w:t>
      </w:r>
      <w:r>
        <w:rPr>
          <w:rFonts w:eastAsia="Times New Roman" w:cs="Times New Roman" w:ascii="Times New Roman" w:hAnsi="Times New Roman"/>
        </w:rPr>
        <w:t>. Web. 30 Apr. 2012. &lt;http://www.profootballhof.com/hof/member.aspx?PLAYER_ID=33&gt;.</w:t>
      </w:r>
    </w:p>
    <w:p>
      <w:pPr>
        <w:pStyle w:val="Body"/>
        <w:spacing w:lineRule="auto" w:line="360"/>
        <w:ind w:firstLine="720"/>
        <w:rPr/>
      </w:pPr>
      <w:r>
        <w:rPr>
          <w:rFonts w:eastAsia="Times New Roman" w:cs="Times New Roman" w:ascii="Times New Roman" w:hAnsi="Times New Roman"/>
          <w:sz w:val="24"/>
          <w:szCs w:val="24"/>
        </w:rPr>
        <w:t xml:space="preserve">Jim Brown was All-American in both football and lacrosse and a letterman in basketball. Jim selected football as his career sport as football and became the Cleveland Browns number 1 draft pick in 1957 draft. Even though coach Paul Brown did not like to use rookies as regulars, Jim Brown was a regular and a star from day one. </w:t>
      </w:r>
      <w:r>
        <w:rPr>
          <w:rStyle w:val="StrongEmphasis"/>
          <w:rFonts w:cs="Times New Roman" w:ascii="Times New Roman" w:hAnsi="Times New Roman"/>
          <w:b w:val="false"/>
          <w:sz w:val="24"/>
          <w:szCs w:val="24"/>
        </w:rPr>
        <w:t>Jim Brown</w:t>
      </w:r>
      <w:r>
        <w:rPr>
          <w:rFonts w:cs="Times New Roman" w:ascii="Times New Roman" w:hAnsi="Times New Roman"/>
          <w:sz w:val="24"/>
          <w:szCs w:val="24"/>
        </w:rPr>
        <w:t xml:space="preserve"> was a great football player whose primary job was to run with the football for the Cleveland Browns. For nine seasons, he did it better than anyone else. When he retired at the age of 30, he left behind a record book clogged with Jim Brown notations. Brown was more than just a one-of-a-kind running back; he caught passes, returned kickoffs, and even threw three touchdown passes. He had 12,312 rushing yards and 15,459 combined net yards put him in a then-class by himself. Jim Brown was a first-team All-NFL pick eight times, 1957 through 1961, 1963-1965. He played in nine Pro Bowls in nine years and was the game’s most outstanding running back three times. </w:t>
      </w:r>
    </w:p>
    <w:p>
      <w:pPr>
        <w:pStyle w:val="Body"/>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im Brown." </w:t>
      </w:r>
      <w:r>
        <w:rPr>
          <w:rFonts w:eastAsia="Times New Roman" w:cs="Times New Roman" w:ascii="Times New Roman" w:hAnsi="Times New Roman"/>
          <w:i/>
          <w:iCs/>
          <w:sz w:val="24"/>
          <w:szCs w:val="24"/>
        </w:rPr>
        <w:t>Syracuse Basketball</w:t>
      </w:r>
      <w:r>
        <w:rPr>
          <w:rFonts w:eastAsia="Times New Roman" w:cs="Times New Roman" w:ascii="Times New Roman" w:hAnsi="Times New Roman"/>
          <w:sz w:val="24"/>
          <w:szCs w:val="24"/>
        </w:rPr>
        <w:t>. Web. 30 Apr. 2012. &lt;http://www.orangehoops.org/jbrown.htm&gt;.</w:t>
      </w:r>
    </w:p>
    <w:p>
      <w:pPr>
        <w:pStyle w:val="NormalWeb"/>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fter being a victim of racism Jim Brown came to Syracuse in the fall of 1953 without a scholarship in hand and was the only black player on the freshman football team. In high school, Brown earned 13 letters including football and averaged 14.9 yards per carry, basketball he averaged 38+ points per game, baseball and lacrosse. He played basketball his sophomore and junior years at Syracuse, averaging 13.1 points per game. He was a good rebounder, and the best athlete on the floor. He would scored 33 points against Sampson Air Force Base his sophomore season, in a game he did not even start. Brown would not return for his senior season however, because he was not permitted to be a starter. An unwritten rule of the time forbid schools to start three black athletes in basketball, someone believed Syracuse would have won the national title in basketball in 1957 if Brown had played with them. Since he did not play they lost in the elite eight. </w:t>
      </w:r>
    </w:p>
    <w:p>
      <w:pPr>
        <w:pStyle w:val="NormalWeb"/>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otball's All-time Alpha Male | Cold Hard Football Facts." </w:t>
      </w:r>
      <w:r>
        <w:rPr>
          <w:rFonts w:eastAsia="Times New Roman" w:cs="Times New Roman" w:ascii="Times New Roman" w:hAnsi="Times New Roman"/>
          <w:i/>
          <w:iCs/>
          <w:sz w:val="24"/>
          <w:szCs w:val="24"/>
        </w:rPr>
        <w:t>Cold, Hard Football Facts.com: The Truth Hurts</w:t>
      </w:r>
      <w:r>
        <w:rPr>
          <w:rFonts w:eastAsia="Times New Roman" w:cs="Times New Roman" w:ascii="Times New Roman" w:hAnsi="Times New Roman"/>
          <w:sz w:val="24"/>
          <w:szCs w:val="24"/>
        </w:rPr>
        <w:t>. Web. 30 Apr. 2012. &lt;http://www.coldhardfootballfacts.com/Articles/11_80_Football%27s_all-time_alpha_male.html&gt;.</w:t>
      </w:r>
    </w:p>
    <w:p>
      <w:pPr>
        <w:pStyle w:val="NormalWeb"/>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Jim Brown as a running back for Cleveland from 1957 to 1965, dominated the league like no other player before or since, and then walked off the field at the height of his greatness with his pride, body and reputation. Forty years after he last played a game, Brown continues to hold a position of singular greatness in the history of football. We were brought back of Brown's dominance on and off the field during an appearance he made last week on NFL network. Brown announced during the appearance that he's now employed by the Browns organization, was there to talk about Cleveland tight end Kellen Winslow Jr., who wrote a public apology last week after tearing up his knee while riding a motorcycle this offseason.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rPr/>
      </w:pPr>
      <w:r>
        <w:rPr>
          <w:rFonts w:eastAsia="Times New Roman" w:cs="Times New Roman" w:ascii="Times New Roman" w:hAnsi="Times New Roman"/>
          <w:sz w:val="24"/>
          <w:szCs w:val="24"/>
        </w:rPr>
        <w:t xml:space="preserve">"Jim Brown's Amer-I-Can Makes a Difference." </w:t>
      </w:r>
      <w:r>
        <w:rPr>
          <w:rFonts w:eastAsia="Times New Roman" w:cs="Times New Roman" w:ascii="Times New Roman" w:hAnsi="Times New Roman"/>
          <w:i/>
          <w:iCs/>
          <w:sz w:val="24"/>
          <w:szCs w:val="24"/>
        </w:rPr>
        <w:t>New York Daily News</w:t>
      </w:r>
      <w:r>
        <w:rPr>
          <w:rFonts w:eastAsia="Times New Roman" w:cs="Times New Roman" w:ascii="Times New Roman" w:hAnsi="Times New Roman"/>
          <w:sz w:val="24"/>
          <w:szCs w:val="24"/>
        </w:rPr>
        <w:t>. Web. 30 Apr. 2012. &lt;http://articles.nydailynews.com/2011-11-06/news/30364997_1_gang-violence-gang-members-crips&gt;.</w:t>
      </w:r>
    </w:p>
    <w:p>
      <w:pPr>
        <w:pStyle w:val="NormalWeb"/>
        <w:spacing w:lineRule="auto" w:line="360"/>
        <w:ind w:firstLine="720"/>
        <w:rPr>
          <w:rFonts w:ascii="Times New Roman" w:hAnsi="Times New Roman" w:cs="Times New Roman"/>
          <w:sz w:val="24"/>
          <w:szCs w:val="24"/>
        </w:rPr>
      </w:pPr>
      <w:r>
        <w:rPr>
          <w:rFonts w:eastAsia="Times New Roman" w:cs="Times New Roman" w:ascii="Times New Roman" w:hAnsi="Times New Roman"/>
          <w:sz w:val="24"/>
          <w:szCs w:val="24"/>
        </w:rPr>
        <w:t>Jim Brown founded the Black Economic Union to promote economic development in the African-American community. When gang violence began turning Southern California neighborhoods into war zones in the late 1980s, Brown made it clear that preventing Crips and Bloods from shooting each other was more important than securing loans for small businesses. He founded the Amer-I-Can Foundation as a way to not only stop the violence, but to teach bad people self-pride and personal responsibility. Amer-I-Can came out of the need to get down to the street level. Jim Brown was doing economic development for minorities. He was getting black folks to use their dollars to help each other. He looked up and saw black men killing each other over red and blue. Until we did something about that, there was no use for economic development. Brown got deeply involved in gang culture and politics. He invited hundreds of gang members to his home to break bread and discuss the conflicts that were sparking violence on the street.</w:t>
      </w:r>
    </w:p>
    <w:p>
      <w:pPr>
        <w:pStyle w:val="Body"/>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elected">
    <w:name w:val="select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
    <w:name w:val="body"/>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0:05:00Z</dcterms:created>
  <dc:creator>Kamalei Correa</dc:creator>
  <dc:description/>
  <cp:keywords/>
  <dc:language>en-US</dc:language>
  <cp:lastModifiedBy>Kamalei Correa</cp:lastModifiedBy>
  <dcterms:modified xsi:type="dcterms:W3CDTF">2012-04-30T08:23:00Z</dcterms:modified>
  <cp:revision>1</cp:revision>
  <dc:subject/>
  <dc:title/>
</cp:coreProperties>
</file>